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 Б Я С Н И Т Е Л Н А    З А П И С К 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1800" w:hanging="1080"/>
        <w:jc w:val="both"/>
        <w:rPr/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Ремонт на улици в гр.Искър, община Искър</w:t>
      </w:r>
    </w:p>
    <w:p>
      <w:pPr>
        <w:pStyle w:val="Normal"/>
        <w:ind w:left="1800" w:hanging="1080"/>
        <w:jc w:val="both"/>
        <w:rPr/>
      </w:pPr>
      <w:r>
        <w:rPr>
          <w:b/>
          <w:sz w:val="28"/>
          <w:szCs w:val="28"/>
          <w:lang w:val="bg-BG"/>
        </w:rPr>
        <w:t>Подобект: Улица „Юрий Гагарин” от ОТ 231 до ОТ 240 в гр.Искър</w:t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 „Пътна”</w:t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Фаза: ТП</w:t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ъзложител: Община Искър, област Плевен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І. Основание и цел на проект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Настоящият проект за ремонт на ул.„Юрий Гагарин” е изготвен на основание техническо задание на община Искъ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Целта на проектната разработка е отстраняване на разрушената пътна настилка на улицата, подобряване транспортно-експлоатационното състояние, носимоспособността на пътната конструкция и отводняването с оглед осигуряване условия за безопасност и комфорт на движениет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ІІ. Съществуващо полож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Улицата според функционалната класификация е от второстепенната улична мрежа – VА клас – събирателна. Пътната конструкция е изградена от речна баластра – 25 см, трошен камък – 15 см и асфалтово покритие с дебелина 8 см, което е деформирано, напукано и на места разрушено. При п.т.1 е изграден мост с </w:t>
      </w:r>
      <w:r>
        <w:rPr>
          <w:sz w:val="28"/>
          <w:szCs w:val="28"/>
        </w:rPr>
        <w:t>L</w:t>
      </w:r>
      <w:r>
        <w:rPr>
          <w:sz w:val="28"/>
          <w:szCs w:val="28"/>
          <w:lang w:val="bg-BG"/>
        </w:rPr>
        <w:t>=6,00 м, с два бетонови устоя и стоманобетонова плочогредова връхна конструкция. Дължината на връхната плоча на моста е 7,35 м, а ширината на пътното платно е 7,15 м. Хидроизолацията на моста е в добро състояние и върху нея са положени два пласта асфалтобетон с дебелина 10 см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ществуващите ограничителни бетонови бордюри 18/35/100 см са потънали с малка видима част от 5 до 7 см, а на отделни места са счупени и разрушени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ІІІ. Проектно решение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еодез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За геодезическото заснемане на улицата са използвани осови точки от реулационния план на гр.Искър. Възстановена е оста и ширината на улицата. Трасирани са пикетни точки по оста през 10 м, а на отделни участъци, където има големи деформации са въведени и допълнителни точки. Дължината на улицата е 165 м. Трасировката е извършена с тотална станция </w:t>
      </w:r>
      <w:r>
        <w:rPr>
          <w:sz w:val="28"/>
          <w:szCs w:val="28"/>
        </w:rPr>
        <w:t>TOPCON</w:t>
      </w:r>
      <w:r>
        <w:rPr>
          <w:sz w:val="28"/>
          <w:szCs w:val="28"/>
          <w:lang w:val="bg-BG"/>
        </w:rPr>
        <w:t>, като координатите на всички точки са в локална координатна сист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еометрично реш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Техническото решение на разработката в план, съвпада с регулационния план на улицата и е съобразено с околната среда в гр.Искър. 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ътна конструкц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редвид функционалната класификация на улицата, моментната й интензивност и бъдещото изменение за период от 15 години – определяме категория на движението „леко”, с необходим еластичен модул 160 МРа, оразмерителен товар 100 к</w:t>
      </w:r>
      <w:r>
        <w:rPr>
          <w:sz w:val="28"/>
          <w:szCs w:val="28"/>
        </w:rPr>
        <w:t>N</w:t>
      </w:r>
      <w:r>
        <w:rPr>
          <w:sz w:val="28"/>
          <w:szCs w:val="28"/>
          <w:lang w:val="bg-BG"/>
        </w:rPr>
        <w:t xml:space="preserve"> (10 т) на ос, избираме следната пътна конструкц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плътен асфалтобетон – 4 см, Е = 1 200 М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еплътен асфалтобетон – 4 см, Е = 1 000 МРа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сортиран трошен камък 0 – 56 мм – 15 см, Е = 350 М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аластра – 25 см, Е = 200 М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емна основа – Е = 30 МР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длъжен профил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Надлъжният профил е съобразен със съществуващата дворна регулация и застрояване, като при изготвяне на нивелетата е спазен минимален надлъжен наклон от 0,94% при напречен наклон 2,5%, което гарантира добро повърхностно отводняване. Максималният надлъжен наклон е 2,12%. Нивелетното решение е максимално близко до съществуващот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Напречен профи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Ширината на платното за движение на улицата, от п.т.231 до п.т.5 е променлива от 7,50 м до 6,00 м, а от п.т.5 до п.т.16 (ОТ240) е 6,00 м.  Напречният наклон е 2,50%, двустранен, от оста на улицата към ораничителните бетонови бордюри с размери 15/25/100 см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ротоарите са в сравнително добро експлоатационно състояние. На този етап не се предвижда тяхната реконструкция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ни са детайли за скосяване на тротоара към платното за движение и за понижаване на бордюрите пред входовете на имотит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тводняван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Отводняването на улицата се осъществява чрез надлъжните, напречните наклони и риголите, откъдето водата се влива в дъждоприемни решетки и оттам в канализация. Разработен е план за отводняване, на който със стрелки е показано движението на повърхностната дъждовна вод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рганизация на движението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готвен е проект за хоризонтална маркировка и вертикална сигнализация. Целта на проекта за организация на движението е с хоризонтална маркировка и пътни знаци да се осигури максимално безопасността на движението на МПС и безопасното вливане и отливане в района на кръстовищата, улиците и входовете. Пътните знаци са І-ви типоразмер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ключителна час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роителните отпадъци и изкопаните земни маси от улицата да се извозват извън обекта на подходящо място, определено от община Искър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ед разкъртване, натоварване и извозване на напукания и разрушен, стар асфалтобетон, върху откритата съществуваща трошенокаменна настилка, ще се добави несортиран трошен камък със зърнометрия 0 – 56 мм. Материалът ще се профилира и уплътни като се оформят проектните надлъжни и напречни наклони. След доказване на проектния еластичен модул ще се продължи доизграждането на пътната конструкция чрез полагане на два пласта асфалтобетон – неплътен – 4 см и плътен с дебелина  4 см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моста при п.т.1 се предвижда фрезоване с дебелина 4 см, за да се осигури полагане на един пласт плътен асфалтобетон – 4 см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изпълнение на пътностроителните работи да се спазват изискванията на ТС 2009 год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време на изпълнение на СМР да се спазва Плана за безопасност и здраве. Всички работници да бъдат инструктирани от техническия ръководител на обекта, съобразно специфичните условия на работа на обекта. При изпълнение на строителните работи, работниците да носят специални сигнални жилетки с цел предпазване от злополука и нещастни случаи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извършване на СМР обекта да се сигнализира съгласно Наредба №3 за временна организация на движението при извършване на строително-ремонтни работи по пътищата и улицит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видовете СМР са изготвени подробни ведомости и обща количествена смет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изготвяне на проекта са спазени изискванията на Наредба №2 за Планиране и проектиране на комуникационно-транспортните системи на урбанизираните територии.</w:t>
      </w:r>
    </w:p>
    <w:p>
      <w:pPr>
        <w:pStyle w:val="Normal"/>
        <w:ind w:left="360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</w:t>
      </w:r>
    </w:p>
    <w:p>
      <w:pPr>
        <w:pStyle w:val="Normal"/>
        <w:ind w:left="3600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sectPr>
      <w:type w:val="nextPage"/>
      <w:pgSz w:w="12240" w:h="15840"/>
      <w:pgMar w:left="1622" w:right="1259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6:00Z</dcterms:created>
  <dc:creator>MITKO</dc:creator>
  <dc:description/>
  <cp:keywords/>
  <dc:language>en-US</dc:language>
  <cp:lastModifiedBy>AZareva</cp:lastModifiedBy>
  <dcterms:modified xsi:type="dcterms:W3CDTF">2014-06-26T15:03:00Z</dcterms:modified>
  <cp:revision>3</cp:revision>
  <dc:subject/>
  <dc:title>О Б Я С Н И Т Е Л Н А    З А П И С К А </dc:title>
</cp:coreProperties>
</file>